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П'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 О З А Ч Е Р Г О В Е   З А С І Д А Н Н 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19.11.2024 </w:t>
        <w:tab/>
        <w:t xml:space="preserve">      </w:t>
        <w:tab/>
        <w:t xml:space="preserve">                                                                            № 5001 - 65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Головному управлінню Національної полі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 Киї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«Комплексної програми  національного спротиву, мобілізаційної готовності та територіальної оборони Бучанської міської територіальної громади н 2024-2026 роки», враховуючи звернення начальника Головного управління Національної поліції в Київській області щодо передачі міжбюджетного трансферту на матеріально-технічне забезпечення Бучанського РУП ГУНП в Київській області, згідно пропозицій постійної комісії </w:t>
      </w:r>
      <w:r>
        <w:rPr>
          <w:lang w:val="uk-UA"/>
        </w:rPr>
        <w:t>з питань Фінансів, бюджетної та податкової політики, соціально-економічного розвитку, підприємництва та інвестиційної діяльності,</w:t>
      </w:r>
      <w:r>
        <w:rPr>
          <w:rFonts w:cs="Times New Roman" w:ascii="Times New Roman" w:hAnsi="Times New Roman"/>
          <w:sz w:val="24"/>
          <w:szCs w:val="24"/>
          <w:lang w:val="uk-UA"/>
        </w:rPr>
        <w:t>, 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spacing w:before="0" w:after="0"/>
        <w:ind w:firstLine="567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кошти в сумі 500 000,00 грн у вигляді міжбюджетного трансферту з місцевого бюджету Бучанської міської територіальної громади  Головному управлінню Національної поліції в Київській області на матеріально-технічне забезпечення Бучанського РУП ГУНП в Київській області.</w:t>
      </w:r>
    </w:p>
    <w:p>
      <w:pPr>
        <w:pStyle w:val="TextBody"/>
        <w:spacing w:before="0" w:after="0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Визначити головним розпорядником коштів субвенції -  Бучанську міськ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Визначити розпорядником коштів (одержувачем) субвенції  - Головне управління Національної поліції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4"/>
          <w:szCs w:val="4"/>
          <w:lang w:val="uk-UA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Доручити Бучанському міському голові укласти відповідну угоду про передачу видатків  між Бучанською міською радою та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им управлінням Національної поліції в Київській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Кошти, які передаються у вигляді субвенції з місцевого бюджету державному бюджету н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матеріально-технічне забезпечення Бучанського РУП ГУНП в Київській області,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не будуть використані на кінець 2024 року, залишаються на рахунках для здійснення витрат у 2025 році з урахуванням їх цільового при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6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FInance Bucha</cp:lastModifiedBy>
  <cp:lastPrinted>2024-10-09T16:11:00Z</cp:lastPrinted>
  <dcterms:modified xsi:type="dcterms:W3CDTF">2024-11-20T08:16:00Z</dcterms:modified>
  <cp:revision>233</cp:revision>
  <dc:subject/>
  <dc:title>                                                                                                                   </dc:title>
</cp:coreProperties>
</file>